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09 – 2010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Chim 1203 - </w:t>
      </w:r>
      <w:r>
        <w:rPr>
          <w:b/>
          <w:lang w:val="kk-KZ"/>
        </w:rPr>
        <w:t>Х</w:t>
      </w:r>
      <w:r>
        <w:rPr>
          <w:b/>
        </w:rPr>
        <w:t>имия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48"/>
        <w:gridCol w:w="426"/>
        <w:gridCol w:w="178"/>
        <w:gridCol w:w="154"/>
        <w:gridCol w:w="346"/>
        <w:gridCol w:w="180"/>
        <w:gridCol w:w="96"/>
        <w:gridCol w:w="459"/>
        <w:gridCol w:w="525"/>
        <w:gridCol w:w="89"/>
        <w:gridCol w:w="932"/>
        <w:gridCol w:w="53"/>
        <w:gridCol w:w="892"/>
        <w:gridCol w:w="392"/>
        <w:gridCol w:w="652"/>
        <w:gridCol w:w="311"/>
        <w:gridCol w:w="324"/>
        <w:gridCol w:w="393"/>
        <w:gridCol w:w="1108"/>
        <w:gridCol w:w="1203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700 - 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Осн.</w:t>
            </w:r>
          </w:p>
        </w:tc>
      </w:tr>
      <w:tr>
        <w:trPr/>
        <w:tc>
          <w:tcPr>
            <w:tcW w:w="2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Д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ОК</w:t>
            </w:r>
          </w:p>
        </w:tc>
      </w:tr>
      <w:tr>
        <w:trPr/>
        <w:tc>
          <w:tcPr>
            <w:tcW w:w="2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24 </w:t>
            </w:r>
            <w:r>
              <w:rPr>
                <w:lang w:val="kk-KZ"/>
              </w:rPr>
              <w:t>ау</w:t>
            </w:r>
            <w:r>
              <w:rPr/>
              <w:t>д, 2 корпус</w:t>
            </w:r>
          </w:p>
        </w:tc>
      </w:tr>
      <w:tr>
        <w:trPr/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баева Балжан Беисовна, доцент</w:t>
            </w:r>
          </w:p>
        </w:tc>
      </w:tr>
      <w:tr>
        <w:trPr/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ынбаева Лилия Шарифулловна, </w:t>
            </w:r>
            <w:r>
              <w:rPr>
                <w:lang w:val="kk-KZ"/>
              </w:rPr>
              <w:t>преподаватель</w:t>
            </w:r>
          </w:p>
        </w:tc>
      </w:tr>
      <w:tr>
        <w:trPr/>
        <w:tc>
          <w:tcPr>
            <w:tcW w:w="24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 14.00–16.00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 14.00–16.00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 14.00–16.00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изучения курса «Химия» студентам необходимы знания школьных курсов химии, физики и математики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курса «Химия» составлена с учетом современных требований к преподаванию химии как одной из фундаментальных дисциплин, без изучения которой невозможна подготовка специалистов широкого профиля с университетским образованием. Предметом химической науки является вещество и его превращения. Понять закономерности превращения веществ, происходящих в ходе химических процессов, можно лишь на основе законов, составляющих теоретическую часть курса. Кроме теоретических вопросов и химии элементов, акцентируется внимание на проблемах и объектах, представляющих интерес для будущих экологов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7" w:leader="none"/>
              </w:tabs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Цель курса - формирование у студентов общих представлений о химии окружающей среды - литосферы, гидросферы, атмосферы и освоение важных разделов современной теоретической химии таких, как теория строения органических соединений, современные теории химической связи.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1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Основной задачей преподавания химии на 1 - м курсе является создание у студентов расширенной теоретической базы, обучение их умению рассматривать свойства элементов, условия прохождения химических реакций с теоретической точки зрения, сведения о строении органических соединений, получают     представление     о     путях     развития     современной хим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Для достижения названной цели предполагается решение ряда задач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Развитие   и   углубление   некоторых   основных   разделов   современной теоретической общей химии, базируясь на знаниях, приобретенных в средней школ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Рассмотрение    особой    роли    биогеохимических    циклов    важнейших химических  элементов  с  изучением  химических  свойств  соединений  этих элементов   в   периодической   системе   Д.И.   Менделеева   в   целях   развития химического взгляда на мир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Анализ   круга  основных  экологических  проблем   и   отражение  в  них химических   аспектов,   в   связи   с   этим   изучение   вопросов,   связанных   с экологической химией литосферы, гидросферы и атмосф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Изучив курс «Химии», студент должен Зна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Основные классы неорганических и органических соедин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Основные стехиометрические законы с позиции атомно - молекулярного у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Строение   атома,   периодический  закон   и   периодическую   систему  Д.И. Менделее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Химическую связь и строение молеку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Окислительно - восстановительные процесс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Скорость химических реакций. Химическое равновес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Растворы. Комплексные соеди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Основные источники загрязнения атмосферы, гидросферы, литосф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Биогеохимические циклы углерода, водорода, кислорода, азота, серы Уме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Составлять химические урав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Решать задачи и упражн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•    </w:t>
            </w:r>
            <w:r>
              <w:rPr/>
              <w:t>Проводить несложный химический эксперимент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редита </w:t>
            </w:r>
          </w:p>
          <w:p>
            <w:pPr>
              <w:pStyle w:val="Normal"/>
              <w:rPr/>
            </w:pPr>
            <w:r>
              <w:rPr/>
              <w:t>90 час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сциплина «Химия» является обязательной базовой дисциплиной. Данный курс   содержит темы: «Введение», «Основные понятия и законы химии», «Общие закономерности химических процессов», «Растворы. Электрохимические процессы», «Специальные разделы химии»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</w:rPr>
              <w:t xml:space="preserve"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</w:rPr>
              <w:t xml:space="preserve">2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</w:rPr>
              <w:t>С положительной оценки пересдавать нельз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</w:rPr>
              <w:t xml:space="preserve">обязательно </w:t>
            </w:r>
            <w:r>
              <w:rPr>
                <w:spacing w:val="-5"/>
              </w:rPr>
              <w:t xml:space="preserve">их отработать в установленные сроки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4.  </w:t>
            </w:r>
            <w:r>
              <w:rPr>
                <w:b/>
                <w:spacing w:val="-5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>5.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firstLine="360"/>
              <w:jc w:val="both"/>
              <w:rPr/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6.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spacing w:val="-5"/>
              </w:rPr>
              <w:t xml:space="preserve">          </w:t>
            </w:r>
            <w:r>
              <w:rPr>
                <w:spacing w:val="-5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 Хомченко Г.П., Цитович И.К. Неорганическая химия.- М., Высшая школ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1978.- 447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  Князев Д.А., Смарыгин С.Н. Неорганическая химия.- М., Высшая школ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1990.-430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  Платонов Ф.П., Дейкова З.Е. Практикум по неорганической химии. -М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ысшая школа. 198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   Платонов Ф.П., Дейкова З.Е. Практикум по неорганической химии. -М.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ысшая школа. 1985.- 255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  Грандберг И.И Органическая химия - М.: Дрофа, 2002. - 672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   Грандберг И.И. Органическая химия - М.: Высшая школа, 1989.- 462 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   Степаненко Б.Н. Курс органической химии.- М.: Высшая школа, 1979.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600 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  Ли В.Д. Методические указания к лабораторным занятиям п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органической химии.- Костанай; КСХИ, 1989. -47 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   Грандберг    И.И.    Практические    работы    и    семинарские    занят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по органической химии.- М.: Высшая школа 1978.- 255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Петров А.А.,  Бальям  Х.В.,  Трощенко  А.Т.   Органическая.-  М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ысшая школа, 1981.-592 с</w:t>
            </w:r>
          </w:p>
        </w:tc>
      </w:tr>
      <w:tr>
        <w:trPr/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 Ахметов Н.С., Азизова М.Х., Бадыгина Л.И. Лабораторные 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семинарские занятия по неорганической химии. - М., Высшая школ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1988.-303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 Глинка Н.Л. Общая химия /под редакцией Ермакова - 28-е изд., перера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и доп. -М., Интеграл-Пресс, 2000 -728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  Глинка Н.Л. Задачи и упражнения по общей химии- М., Химия. 1988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 Гольдбрайх З.Е. Сборник задач и упражнений по химии. М., Высш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школа 1984-224 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Ли В.Д. Биорганическая химия. Учебное пособие.- Костанай: КСХ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1999. -142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 Рево А.Я., Зеленкова В.В. Малый практикум по органической химии.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М.: Высшая школа, 1980.-175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540"/>
        <w:gridCol w:w="4320"/>
        <w:gridCol w:w="540"/>
        <w:gridCol w:w="4320"/>
        <w:gridCol w:w="360"/>
      </w:tblGrid>
      <w:tr>
        <w:trPr>
          <w:trHeight w:val="7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ы лабораторных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нятия и законы хим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ТБ. Лабораторное оборудование и пос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законы химии. Строение атома и систематика химических элементов. Периодическая систем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атома. Периодический закон и система в свете строения атом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лассы неорганических соедин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 связь. Строение молекул. Комплексные соедин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кинетика. Химическое равновес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закономерности химических процессов. Химическая  термодинам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кинетика. Химическое равновес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связь. Строение молекул. Комплексные соединения. Раствор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кине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неорганической химии. Растворы. Гидроли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тическая диссоциация. Гидролиз со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Химия элементов главных подгрупп. Водород. Кислород. Галоге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ительно-восстановительные реа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органической химии. Углеводороды. Кислородсодержащие органические соединения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одгруппы се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соедин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одгруппы азо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свойства углеводородов жирного и ароматического ря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одгруппы углеро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 свойства углеводородов жирного и ароматического ря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ные содениения. Белки. Жиры. Углеводы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 подгруппы б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спиртов и фено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характеристика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– элементов. Химия элементов побочных подгруп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альдегидов и кетон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основы органической химии. Основные классы органических соединений. Углеводор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свойства карбоновых кисло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дегиды и кетоны. Карбоновые кислоты и их производны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ы. Мы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. Углеводы. Нуклеиновые кисл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реакции на углев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  часов за 2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1"/>
        <w:gridCol w:w="2149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99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lang w:val="kk-KZ"/>
              </w:rPr>
              <w:t>лаборат</w:t>
            </w:r>
            <w:r>
              <w:rPr/>
              <w:t>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900"/>
        <w:gridCol w:w="1800"/>
        <w:gridCol w:w="108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-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отчетнос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ферат на тему «Химия элемент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Тулебаевой Б.Б., доцентом, Алтынбаевой Л.Ш. преподавателем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._____. 2010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протокол от ___.____20_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Student</cp:lastModifiedBy>
  <cp:lastPrinted>2009-06-05T12:16:00Z</cp:lastPrinted>
  <dcterms:modified xsi:type="dcterms:W3CDTF">2011-01-21T08:29:00Z</dcterms:modified>
  <cp:revision>34</cp:revision>
  <dc:subject/>
  <dc:title/>
</cp:coreProperties>
</file>