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ӨЖ ұйымдастыруына арналған әдістемелік материалдар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Құрметті студенттер, Сіздерге ұсынған тапсырмалар білімді өз бетімен алу, оқылып жатқан тақырыптарды пысықтау, университетте алған білімдерді бекіту және шығармашылық қызметті, ой өрісін белсендіру үшін арналған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СӨЖ тапсырмаларын орындау, Сіз үшін - өте пайдалы жұмыс. Өйткені, орындау барысында Сіз СОӨЖ сабақтарында қарастырылатын сұрақтарға жауап беріп, тестілеу және емтихандарға алдын-ала дайындаласыз. Өзіндік жұмысына арналған тапсырмалар оқу материалдарын (реферат жазу, хронологиялық схемалар, логикалық схемалар) топтастыру және қорытуға көмектесед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СӨЖ-ның түрлеріне сипаттама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>Сабақтарға дайындық</w:t>
      </w:r>
      <w:r>
        <w:rPr>
          <w:sz w:val="28"/>
          <w:szCs w:val="28"/>
          <w:lang w:val="kk-KZ"/>
        </w:rPr>
        <w:t xml:space="preserve"> – студенттің өзіндік жұмысының күнделікті түрі. Ол лекция және практикалық сабақтарында өтілген материалдарың меңгеру, ұсынылған әдебиеттерді оқу, мақалаларды, оқулықтардың тарауларын конспектілеу сияқты жұмыс тұрлерінен құрылады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>Іскер ойынға дайындық</w:t>
      </w:r>
      <w:r>
        <w:rPr>
          <w:sz w:val="28"/>
          <w:szCs w:val="28"/>
          <w:lang w:val="kk-KZ"/>
        </w:rPr>
        <w:t xml:space="preserve"> - рөлдерді бөліп тарату,    болашақ мамандығына қажет материалдарды жинау жұмысымен байланысты. Бұл форма студенттерді жұмысын қорытындылап, нәтижесін хаттауға үйретед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>Аралық сурауға және шеттік бақылауына  дайындық</w:t>
      </w:r>
      <w:r>
        <w:rPr>
          <w:sz w:val="28"/>
          <w:szCs w:val="28"/>
          <w:lang w:val="kk-KZ"/>
        </w:rPr>
        <w:t xml:space="preserve"> студенттердің білім деңгейін, әрбір тақырыптарды меңгеруін ауызша, жазбаша немесе тестілеу түрінде анықтауға көмектесед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 xml:space="preserve">Реферат – </w:t>
      </w:r>
      <w:r>
        <w:rPr>
          <w:sz w:val="28"/>
          <w:szCs w:val="28"/>
          <w:lang w:val="kk-KZ"/>
        </w:rPr>
        <w:t>белгілі мәселе бойынша ғылыми және арнайы әдебиеттердің қысқа мазмұндамасы немесе әдеби көздеректерді талдау. Бұл жұмыс түрінің мақсаты: студенттерді арнайы әдебиеттерді, статистикалық мәліметтерді қолдануға, талқылаған мәселелердің теория мен практикасын сынап ұғынуға, тақырыпты жазбаша түрінде ңақты мазмұндауға үйрету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>Баяндамалар</w:t>
      </w:r>
      <w:r>
        <w:rPr>
          <w:sz w:val="28"/>
          <w:szCs w:val="28"/>
          <w:lang w:val="kk-KZ"/>
        </w:rPr>
        <w:t xml:space="preserve"> жазу барысында студенттер қызықтырған сұрақ бойынша көптеген қосымша мәліметтерді пайдаланады, ізденеді. Тақырыпты жете оқығандықтан олар материалды қысқаша түрінде мазмұндайды, баяндама мәтініне пікір талас элементтерін еңгізеді, ғылыми - зерттеу жұмысының машықтары пайда болады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 xml:space="preserve">Эссе </w:t>
      </w:r>
      <w:r>
        <w:rPr>
          <w:sz w:val="28"/>
          <w:szCs w:val="28"/>
          <w:lang w:val="kk-KZ"/>
        </w:rPr>
        <w:t>– студенттің белгілі тақырыпқа қысқаша пайымдауы. Эссенің ерекшелігі – мәселені қарастыру барысында автор жеке ойын, шығармашылық ұғыну қабілетін білдіред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>Глоссарий</w:t>
      </w:r>
      <w:r>
        <w:rPr>
          <w:sz w:val="28"/>
          <w:szCs w:val="28"/>
          <w:lang w:val="kk-KZ"/>
        </w:rPr>
        <w:t xml:space="preserve"> – белгілі тақырып бойынша терминдерді қысқаша түсіндіру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>Семестрлік бақылау жұмыстар</w:t>
      </w:r>
      <w:r>
        <w:rPr>
          <w:sz w:val="28"/>
          <w:szCs w:val="28"/>
          <w:lang w:val="kk-KZ"/>
        </w:rPr>
        <w:t xml:space="preserve"> өз бетімен үйренуге берілген материалдарды меңгеру, пәннің бөліктерін немесе тақырып бойынша білімін бекіту мақсатымен өткізілед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>Курстық жоба</w:t>
      </w:r>
      <w:r>
        <w:rPr>
          <w:sz w:val="28"/>
          <w:szCs w:val="28"/>
          <w:lang w:val="kk-KZ"/>
        </w:rPr>
        <w:t xml:space="preserve"> – белгілі тақырып бойынша өзіндік зерттеулер және есептеулер орындау барысында студенттер ғылыми, оқу, арнайы әдебиеттермен, құжаттармен, анықтама материалдарымен жұмыс істеуге үйренеді, ақпараттарды іздеу, өндеу, талдау, қорыту әдістерін меңгеред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          </w:t>
      </w:r>
      <w:r>
        <w:rPr>
          <w:b/>
          <w:sz w:val="28"/>
          <w:szCs w:val="28"/>
          <w:lang w:val="kk-KZ"/>
        </w:rPr>
        <w:t xml:space="preserve">Топтық жоба - </w:t>
      </w:r>
      <w:r>
        <w:rPr>
          <w:sz w:val="28"/>
          <w:szCs w:val="28"/>
          <w:lang w:val="kk-KZ"/>
        </w:rPr>
        <w:t>саны 3-5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дамнан құрастырылған топтың өз бетімен жасаған зерттеулер және есептеулер. Әрбір топ өз проектін жетілдіріп, презентациясын өткізед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          </w:t>
      </w:r>
      <w:r>
        <w:rPr>
          <w:b/>
          <w:sz w:val="28"/>
          <w:szCs w:val="28"/>
          <w:lang w:val="kk-KZ"/>
        </w:rPr>
        <w:t xml:space="preserve">Жеке жасалған жобаны  </w:t>
      </w:r>
      <w:r>
        <w:rPr>
          <w:sz w:val="28"/>
          <w:szCs w:val="28"/>
          <w:lang w:val="kk-KZ"/>
        </w:rPr>
        <w:t>студенттер өз қалауы бойынша жасайды. Проект актуалдығы және жанашылығымен ерекшеленеді. Оның нәтижелерін автор студенттердің конференциясында баяндайд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еферат дайындауға арналған ұсыныстар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>Пән оқыту кезінде студентке ең маңызды мәселе бойынша реферат жазу ұсынылады. Студент өзі де белгілі тақырыпты терең зерттеу мақсатымен реферат жазуды    тандау мүмкін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Монография, мақалалар немесе құжаттар жинағы, бөлек мақала реферат объекті болып табылад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Реферат дайындаудың негізгі мақсаты: зерттелген проблеманың ұғыну деңгейін көрсету. Сонымен қатар реферат жазудың басқа мақсаттары  бар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з бетімен оқу-зерттеу жұмыстарын өткізу машықтарын жаттықтыр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паратты талдау методикасымен таныс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туденттердің білімін бақылау.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еферат толық мағынасында ғылыми жұмыс деп есептелмейді, өйткені белгіленген ақпараттың, тақырыптың тек қана алғашқы ұғынуың көрсетеді.</w:t>
      </w:r>
    </w:p>
    <w:p>
      <w:pPr>
        <w:pStyle w:val="Normal"/>
        <w:ind w:left="36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еферат жазғанда, авторға өз пікірін зерттеп, дәлелдеп айтуға болады.   Реферат дайындауының негізгі кезендері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еферат тақырыбы бойынша әдебиет жинау және оқ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паратты талдау және жүйелеу, рефераттың структурасын жаса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ефератты жазу және рәсімдеу.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ебиетті жинау алдында реферат тақырыбы бойынша библиографиялық тізім дайындау керек. Ол үшін ОӘК үсынылған әдебиет немесе оқулықтағы библиографиялық тізімін, кітапханалардағы каталогтарды пайдалану қажет.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ефераттың жоспары кіріспе, негізгі бөлім және қорытындыдан қүрастырылады.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іріспеде автор тақырыптың актуалдығын, маңызын дәлелдейді, тақырып бойынша әдебиеттерге шолу жасайды, жұмыстың мақсатың белгілейді.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ефераттың негізгі бөлімінде проблеманың теориялық ұғынуы және теорияны дәлелдейтін факторлар, тәрбиелік материалдар ұсынылады Негізгі бөлім қойылған міндеттерге сәйкес болу керек, сондықтан оның құрамында бірнеше параграф болады.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ефераттың қорытындысында зерттеудің нәтижелері, олардың тәжрибе және тереңдете зерттеу үшін маңыздылығына баға беріледі, өйткені, бұл жұмыстын негізінде курстық немесе дипломдық жұмыс жазуға болады.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еферат А 4 форматы қағазында орындалады. Рефераттың көлемі -20-22 бет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Эссе жазу жөнінде ұсыныстар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Эссе – </w:t>
      </w:r>
      <w:r>
        <w:rPr>
          <w:sz w:val="28"/>
          <w:szCs w:val="28"/>
          <w:lang w:val="kk-KZ"/>
        </w:rPr>
        <w:t>студент үшін ең күрделі, шығармашылығы, ой өрісінің кеңдігін көрсететін жұмыс түрі. Эссе жазу барысында автор таңдаған тақырыпқа өз қатынасын, пікірін білдіреді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Эссе -</w:t>
      </w:r>
      <w:r>
        <w:rPr>
          <w:sz w:val="28"/>
          <w:szCs w:val="28"/>
          <w:lang w:val="kk-KZ"/>
        </w:rPr>
        <w:t xml:space="preserve"> әдеби жанр, сондықтан тілінің да ерекшелігі бар. Эссе көлемі – 5-7 бет.</w:t>
      </w:r>
    </w:p>
    <w:p>
      <w:pPr>
        <w:pStyle w:val="Normal"/>
        <w:tabs>
          <w:tab w:val="clear" w:pos="708"/>
          <w:tab w:val="left" w:pos="2340" w:leader="none"/>
        </w:tabs>
        <w:ind w:left="360" w:hanging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еферат, баяндама тақырыптар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яндамалар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Адам өміріндегі өсімдіктердің маңыз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Систематика, микро және макросистематика, биосистематика, эволюция, филогенез, филогенетика, флористик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Вирустардың практикалық мән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Пермофилді организмде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Балдырлардың табиғаттағы маңыз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 Өсімдіктер жүйесінің категорияларымен номенклатур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 Вирустар мен бактериофагтардың жалпы сипаттам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 Вирустардың химиялық құрамы және құрылы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 Балдырлардың практикалық маңыз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 Күлқайыр гүлділер қатары. Стеркулиялар. Баобабт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 Қазтамақгүлділер қатары. Қазтамақтар тұқымдас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 Итшомыргүлділер (Крушинагүлділер) қатары. Жүзімгүлділер қа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 Сүттігүлділер қатары. Сүттігендер тұқымдас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 Шамшатгүлділер қатары. Шамшаттар тұқымдасы. Қайыңдар тұқымдасы. Жаңғақтар тұқымдасы. Талгүлділер тұқымд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 Ворсянкагүлділер қатары. Үшқатар тұқымдасы. Валерианалар, Ворсянкалар тұқымд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 Қолоқойгүлділер қатары. Туттар, кенептер. Қолоқойлар тұқымдастар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 Қалампырлар тұқымд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8 Шайгүлділер қа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9 Пальмагүлділер қатары. Пальмалар тұқымд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 Лалагүлдер қатары. Орхидея тұқымдасы. Елекшөпгүлділер қа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еферат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Өсімдіктердің табиғаттағы және адам өміріндегі маңыз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Өсімдіктердің басқа тірі организмдер тобындағы орн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Өсімдіктердің табиғаттағы заттардың айналуын жүзеге асырудағы және халық шаруашылығындағы маңыз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Клетканың пішіні мен мөлш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Клеткадағы эргостикалық затт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 Клетка қабықшасының өсу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 Клетка қабықшасы құрымындағы өзгеріст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 Клетка онтогенез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 Эволюциялық процесс барысында вегетативтік мүшелер мен ұлпалардың пайда бол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 Мүшелердің пайда бол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 Паразитті өсімдіктердің гаустори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 Тұқым және өскін морфология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 Өсімдік органдарының метаморфоз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 Өркеннің метаморфоз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 Тамыр метаморфоз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 Аналогиялық және гомологиялық органд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8 Негізгі жинақтау ғылымы – систематиканың биологиялық ғылымдағы маңыз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9 Систематиканың методологиялық негіз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 Монофилия, полифилия, арогенез және аллогенез</w:t>
      </w:r>
    </w:p>
    <w:p>
      <w:pPr>
        <w:pStyle w:val="Normal"/>
        <w:ind w:left="36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еттік бақылау сұрақтары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еттік бақылау – тестіле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Ботаниканың негізгі бөлімдер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Клетка – тірі материяның негізгі құрылымдық және функциялық бірліг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Өсімдіктер ұлпалар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Тамыр морфологияс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Тамыр анатомияс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еттік бақылау – тестіле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Өркен – туралы ұғым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Гүлдің құрылысы. Гүлшоғырлар. Жемісте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Төменгі сатыдағы өсімдікте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Жоғары сатыдағы споралы өсімдіктер. Жалаңаштұқымдыла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Жабықтұқымды өсімдіктер бөлімі.</w:t>
      </w:r>
    </w:p>
    <w:p>
      <w:pPr>
        <w:pStyle w:val="Normal"/>
        <w:ind w:left="36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Емтихан сұрақтары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Кіріспе. Ботаника өсімдіктер туралы ғылы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 Ботаника ғылымының қысқаша даму тарихы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Ботаниканың негізгі бөлімдері. Зерттеу обьектілері: өсімдік, оның тірі организм мен өсімдік экосистемаларының даму деңгейіне байланысты морфологиялық және құрылымдық ерекшеліктері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Клетка туралы білім негізі</w:t>
      </w:r>
      <w:r>
        <w:rPr>
          <w:i/>
          <w:sz w:val="28"/>
          <w:szCs w:val="28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Клетка – тірі материяның негізгі құрылымдық және функциялық бірлігі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 Клетка жөніндегі ілімнің тарих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 Протопласт және оның туындылар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8 Цитоплазма. Цитоплазманың негізгі оргонеллалары, олардың құрылысы.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 Клетканың бөлінуі (кариокинез және цитокенез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 Митоздық цикл. Митоз, мейоз, олардың биологиялық маңызы. Амитоз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 Өсімдіктер тканьдері</w:t>
      </w:r>
      <w:r>
        <w:rPr>
          <w:i/>
          <w:sz w:val="28"/>
          <w:szCs w:val="28"/>
          <w:lang w:val="kk-KZ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 Ткань  туралы ұғым. Тканьдер классификацияс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 Меристемалық және түзуші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 Жабын ткань (эпидерма, тоз). Негізгі тканьдер системас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 Өткізгіш тканьдер системасы. Бөліп шығарғыш тканьдер системас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 Өткізгіш талшық шоқтар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 Вегетативтік мүшелер. Тамыр.</w:t>
      </w:r>
      <w:r>
        <w:rPr>
          <w:i/>
          <w:sz w:val="28"/>
          <w:szCs w:val="28"/>
          <w:lang w:val="kk-KZ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8 Тамыр және оның атқаратын қызметі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9 Негізгі, бүйір және қосалқы тамырлар. Тамыр жүйесінің классификацияс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 Тамыр зоналары. Тамырдың бастапқы және соңғы анотомиялық құрылыс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1 Бүршақ тұқымдасты өсімдіктердің тамырындағы түйнектер. Микориз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2 Өркен - туралы ұғы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3 Бүршіктер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4 Сабақтың бастапқы және соңғы микроскопиялық құрылысы (шөптесін және ағаштектес өсімдіктер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5 Қосжарнақты және даражарнақты өсімдіктер жапырағының микроскопия- лық құрылыс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6 Өркеннің негізгі метаморфозалары.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7 Төменгі сатыдағы өсімдіктер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8 Қыналар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9 Балдырлар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0 Төменгі сатыдағы өсімдіктердің көбеюі, табиғатта және адам өміріндегі маңызы. Негізгі өкілдері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1 Жоғары сатыдағы споралы өсімдіктер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2 Мүктәрізділер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3 Құрылысы мен көбею ерекшеліктері. Адам өмірінде және табиғаттағы маңыз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4 Плаунтәрізділер. Қырық буындылар. Дамуының тіршілік циклі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5 Папоротник – тәрізділер. Спорофит. Гаметофиттің құрылыс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6 Өсімдіктер дүниесінің эволюциялық дамуында жоғары сатыдағы споралы өсімдіктердің ролі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7 Тұқымды өсімдіктер. Жалаңаштұқымдылар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8 Тұқымды өсімдіктердің жалпы сипаттамасы. Классификацияс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9 Жалаңаштұқымдылардың классификациясы. Қылқандылар клас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0 Қылқандылардың анатомиялық және морфологиялық құрылысының ерекшеліктері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1 Жабық тұқымды (гүлді) өсімдіктер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2 Гүлді өсімдіктердің шыққан тегі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3 Қосжарнақтылар және даражарнақтылар класы, олардың негізгі ерекшеліктері, айырмашылығымен ұқсастығ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4 Гүлдің құрылысы. Гүлшоғырлар.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5 Жабық тұқымды өсімдіктер бөлімі. Қосжарнақтылар клас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6 Жабық тұқымды өсімдіктердің бөлімшелері, қосжарнақты және даражарнақтылар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7 Сарғалдақтар, Раушангүлділер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8 Бұршақ, Алабота, Тарандар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9 Күрделігүлділер, Алқа тұқымдастар өсімдіктердің құрылысы, гүл бөлімдерінің ерекшеліктері, халық шаруашылығында маңыз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0 Даражарнақтылар клас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1 Лалагүл тұқымдастар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2 Лалагүл тұқымдастардың вегетативтік және генеративтік мүшелеріндегі ерекшеліктері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3 Қызыл кітапқа енген лалагү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4 Астық тұқымдастар. Вегетативтік, генеративтік мүшелеріндегі ерекшеліктері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5 Жергілікті жерде астық тұқымдас өсімдіктер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6 Экологиялық факторлар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7 Экологиялық факторлар, оның классификациясы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8 Өсімдіктің тіршілік ету формалар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9 Өсімдіктер бірлестігі туралы ілім (фитоценологи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0 Фитоценоздың флоралық құрамы мен құрылысы.</w:t>
      </w:r>
    </w:p>
    <w:p>
      <w:pPr>
        <w:pStyle w:val="Normal"/>
        <w:ind w:hanging="72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left="360" w:hanging="0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7:18:00Z</dcterms:created>
  <dc:creator>user</dc:creator>
  <dc:description/>
  <cp:keywords/>
  <dc:language>en-US</dc:language>
  <cp:lastModifiedBy>111</cp:lastModifiedBy>
  <dcterms:modified xsi:type="dcterms:W3CDTF">2009-10-07T04:27:00Z</dcterms:modified>
  <cp:revision>6</cp:revision>
  <dc:subject/>
  <dc:title/>
</cp:coreProperties>
</file>