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 xml:space="preserve">) для студент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0-2011 учебный год по дисциплине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Почвоведение с основами геологии</w:t>
      </w:r>
      <w:r>
        <w:rPr>
          <w:color w:val="FF0000"/>
          <w:sz w:val="20"/>
          <w:szCs w:val="20"/>
        </w:rPr>
        <w:t xml:space="preserve"> </w:t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79"/>
        <w:gridCol w:w="163"/>
        <w:gridCol w:w="73"/>
        <w:gridCol w:w="293"/>
        <w:gridCol w:w="291"/>
        <w:gridCol w:w="70"/>
        <w:gridCol w:w="389"/>
        <w:gridCol w:w="525"/>
        <w:gridCol w:w="89"/>
        <w:gridCol w:w="957"/>
        <w:gridCol w:w="54"/>
        <w:gridCol w:w="895"/>
        <w:gridCol w:w="399"/>
        <w:gridCol w:w="658"/>
        <w:gridCol w:w="318"/>
        <w:gridCol w:w="332"/>
        <w:gridCol w:w="393"/>
        <w:gridCol w:w="972"/>
        <w:gridCol w:w="79"/>
        <w:gridCol w:w="1158"/>
      </w:tblGrid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1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-технический</w:t>
            </w:r>
          </w:p>
        </w:tc>
      </w:tr>
      <w:tr>
        <w:trPr/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1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В072800 Технология перерабатывающих производств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Программ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сн.</w:t>
            </w:r>
          </w:p>
        </w:tc>
      </w:tr>
      <w:tr>
        <w:trPr/>
        <w:tc>
          <w:tcPr>
            <w:tcW w:w="2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бязательный</w:t>
            </w:r>
          </w:p>
        </w:tc>
      </w:tr>
      <w:tr>
        <w:trPr/>
        <w:tc>
          <w:tcPr>
            <w:tcW w:w="2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135</w:t>
            </w:r>
          </w:p>
        </w:tc>
      </w:tr>
      <w:tr>
        <w:trPr/>
        <w:tc>
          <w:tcPr>
            <w:tcW w:w="3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68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. 3</w:t>
            </w:r>
          </w:p>
        </w:tc>
      </w:tr>
      <w:tr>
        <w:trPr/>
        <w:tc>
          <w:tcPr>
            <w:tcW w:w="2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тор</w:t>
            </w:r>
          </w:p>
        </w:tc>
        <w:tc>
          <w:tcPr>
            <w:tcW w:w="79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яхметов А.Б., и.о. доцент, к.т.н.</w:t>
            </w:r>
          </w:p>
        </w:tc>
      </w:tr>
      <w:tr>
        <w:trPr/>
        <w:tc>
          <w:tcPr>
            <w:tcW w:w="2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79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СП оф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2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5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а 10.00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а 10.00</w:t>
            </w:r>
          </w:p>
        </w:tc>
        <w:tc>
          <w:tcPr>
            <w:tcW w:w="2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а 10.00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2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матика, геометрия и стереометрия, тригонометрия, школьный курс черчения, элементы программирования и информатики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2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нания и навыки, полученные при изучении дисциплины, являются базой для освоения технических дисциплин и спецкурсов: теоретическая и прикладная механика, процессы и аппараты перерабатывающих производств, технологические машины и оборудование перерабатывающих производств, оборудование для тепловой обработки, оборудование для механической обработки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8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ь студентам знания , умения и навыки изложения технических мыслей с помощью чертежа, понимание чертежей конструкций и принципа действия изображенного технического изделия, основы аппарата геометрического конструирования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8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учение геометрических основ построения изображений точек, прямых, плоскостей и отдельных видов линий и поверхностей; изучение способов построения изображений простых предметов в прямоугольных проекциях и аксонометрии, а также относящихся к ним условностей стандартов ЕСКД; выработка навыка чтения чертежей сборочных единиц, а также умения выполнять их чертежи; изучение основ автоматизированной подготовки части конструкторских документов в среде </w:t>
            </w:r>
            <w:r>
              <w:rPr>
                <w:lang w:val="en-US"/>
              </w:rPr>
              <w:t>AutoCAD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СП ауд. 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П оф.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редита, 90 часов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кзамен 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ind w:firstLine="540"/>
              <w:jc w:val="both"/>
              <w:rPr/>
            </w:pPr>
            <w:r>
              <w:rPr>
                <w:color w:val="000000"/>
              </w:rPr>
              <w:t xml:space="preserve">Инженерная графика относится к дисциплинам, которые составляют общеинженерную подготовку специалистов с высшим образованием по ряду специальностей.  Инженерная графика рассматривает пространственные формы и их соотношения по графическим моделям (чертежам), которые служат основными документами при изготовлении, ремонте и контроле любой детали или механизма. 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  <w:sz w:val="20"/>
                <w:szCs w:val="20"/>
              </w:rPr>
              <w:t xml:space="preserve">1 Студент должен регулярно, систематически готовиться к занятиям и выполнять все задания СРС. Студент должен приходить подготовленным на лекции и лабораторные занятия. Подготовка к занятиям будет проверяться тестовым или устным опросом. 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20"/>
                <w:szCs w:val="20"/>
              </w:rPr>
              <w:t xml:space="preserve">2 Все виды контролей могут пересдаваться только один раз при получении отрицательной оценки. При этом  баллы уменьшаются с коэффициентом 0,8. </w:t>
            </w:r>
            <w:r>
              <w:rPr>
                <w:b/>
                <w:spacing w:val="-5"/>
                <w:sz w:val="20"/>
                <w:szCs w:val="20"/>
              </w:rPr>
              <w:t>С положительной оценки пересдавать нельзя.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20"/>
                <w:szCs w:val="20"/>
              </w:rPr>
              <w:t xml:space="preserve">3 Студент не должен без уважительных причин пропускать занятия. При пропусках  практических занятий по уважительной причине студент должен </w:t>
            </w:r>
            <w:r>
              <w:rPr>
                <w:b/>
                <w:spacing w:val="-5"/>
                <w:sz w:val="20"/>
                <w:szCs w:val="20"/>
              </w:rPr>
              <w:t xml:space="preserve">обязательно </w:t>
            </w:r>
            <w:r>
              <w:rPr>
                <w:spacing w:val="-5"/>
                <w:sz w:val="20"/>
                <w:szCs w:val="20"/>
              </w:rPr>
              <w:t xml:space="preserve">их отработать в установленные сроки. </w:t>
            </w:r>
          </w:p>
          <w:p>
            <w:pPr>
              <w:pStyle w:val="Normal"/>
              <w:jc w:val="both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4 </w:t>
            </w:r>
            <w:r>
              <w:rPr>
                <w:b/>
                <w:spacing w:val="-5"/>
                <w:sz w:val="20"/>
                <w:szCs w:val="20"/>
              </w:rPr>
              <w:t>В верхней одежде заходить в кабинет запрещается!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/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7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0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Гордон В.О., Семенцов-Огиевский М.А. Курс начертательной геометрии. «Наука», 2002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0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Фролов С.А. Курс начертательной геометрии. М., 1983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0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Крылов Н.Н. Курс начертательной геометрии. М., 1983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0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Бубенников А.В. Начертательная геометрия. М., 1985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0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Михайленко В.Е., Пономарев А.М. Инженерная графика. Киев, 1990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0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Власов М.П. Инженерная графика. М., 1979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0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Арустамов Х.А. Сборник задач по начертательной геометрии. М., 1978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0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Гордон В.О. Иванов Ю.Б., Солонцев Г.Е. Сборник задач по курсу начертательной геометрии. М., 1989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0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Фролов С.А. Сборник задач по начертательной геометрии. М., 1980</w:t>
            </w:r>
          </w:p>
        </w:tc>
      </w:tr>
      <w:tr>
        <w:trPr/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0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Виноградов В.Н. Начертательная геометрия. Минск, Амалфея, 2001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0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Тирасов В.Ф., Дудкина Л.А. и др. Начертательная геометрия. Лань, С-П., 2002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0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Государственные стандарты Единой системы конструкторской документации (ЕСКД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0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Левицкий В.С. Курс машиностроительного черчения. М., 1987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0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Федоренко В.А., Шошин А.Н. Справочник по машиностроительному черчению. Л. 1982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0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Брилинг Н.С. Черчение. М. 1989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0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Боголюбов С.К., Воинов А.В. Черчение. М. 1982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0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Чуприн А.И. Auto CAD 2002. Лекции и упражнения. СПб. 2001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0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Чуприн А.И. Auto CAD 2002. Трехмерное проектирование. СПб. 2002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0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Полещук Н. Самоучитель Auto CAD 2002. СПб. БХВ. 2002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0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Чекмарев Р. Машиностроительное черчение. М., 2003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52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51"/>
        <w:gridCol w:w="540"/>
        <w:gridCol w:w="3960"/>
        <w:gridCol w:w="528"/>
        <w:gridCol w:w="4872"/>
        <w:gridCol w:w="528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практических занят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лабораторных занятий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СРСП ау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сечение поверхностей тел плоскостями и прямым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ы проекций. </w:t>
            </w:r>
            <w:r>
              <w:rPr>
                <w:bCs/>
              </w:rPr>
              <w:t>Комплексный чертеж точки, прямой, плоско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заимное пересечение поверхнос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сонометрические проекц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правила оформления чер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эскизов и чертежей детале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которые способы преобразования чертежа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единения дета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очные черт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Изображение геометрических тел.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ьютерная граф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проекций точки, прямой, плоск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аксонометрических плоских фигу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прое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ие многогранников плоскостью, развертка усеченной ч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часов за 1 аттестац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линии пересечения поверхнос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очертаний и обводов технических фор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з, с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ьбовые соеди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ы дета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алиров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toCA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имитив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ы редакти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трехмерных поверхнос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 часов за 2 аттестац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698"/>
        <w:gridCol w:w="487"/>
        <w:gridCol w:w="486"/>
        <w:gridCol w:w="487"/>
        <w:gridCol w:w="486"/>
        <w:gridCol w:w="487"/>
        <w:gridCol w:w="486"/>
        <w:gridCol w:w="466"/>
        <w:gridCol w:w="755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7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**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.*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практ. 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С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ный экзаме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jc w:val="both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естрового рейтинга  и получи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 xml:space="preserve">При наличии пропусков </w:t>
      </w:r>
      <w:r>
        <w:rPr>
          <w:color w:val="000000"/>
        </w:rPr>
        <w:t>лабораторных, практических</w:t>
      </w:r>
      <w:r>
        <w:rPr/>
        <w:t xml:space="preserve">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 (аудиторной, СРС, РК), затем высчитывается среднеарифметическое значение из трех показателей и  умножается на 0,3 (максимальное количество баллов за одну аттестацию 30, за две – 60)</w:t>
      </w:r>
    </w:p>
    <w:p>
      <w:pPr>
        <w:pStyle w:val="Normal"/>
        <w:ind w:firstLine="540"/>
        <w:rPr/>
      </w:pPr>
      <w:r>
        <w:rPr/>
        <w:t>10  Задания на СРС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080"/>
        <w:gridCol w:w="1080"/>
        <w:gridCol w:w="1800"/>
        <w:gridCol w:w="1260"/>
      </w:tblGrid>
      <w:tr>
        <w:trPr>
          <w:trHeight w:val="11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ак. ча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-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пюр точки в 4-х четвертях. Построение третьей проекции по двум данным. Положение точки в пространстве по заданным координатам и по эпюр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заимное положение точки и прямой. Эпюры прямых. Построение трех  проекций прямой. Определение положения прямой в пространстве относительно плоскостей проекций по эпюру. Эпюр прямых частного положения, общего поло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заимное положение прямых в пространстве. Конкурирующие точки. Перпендикулярность прямых. (теорема о проецировании прямого угла). Определение натуральной величины отрез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особы задания плоскости. Эпюры плоскостей частного и общего поло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адлежность  точки и прямой плоскости. Параллельность прямой и плоскости. Перпендикулярность прямой и плоскости. Построение фронтали и горизонтали плоск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сечение прямой и плоскости частного положения. Пересечение плоскостей частного положения. Пересечение плоскости частного положения с плоскостью общего положения. Параллельность плоскостей. Перпендикулярность плоскост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ерхности. Образование поверхности. Точка на поверхности. Построение недостающих проекций точки. Построение линии пересечения поверхности и плоскости частного поло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ы изображений. Виды, сечения вынесенные и наложенные. Разрезы. Классификация разрезов. Аксонометрические проекц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ьбы и резьбовые соеди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таль. Сборочный чертеж, Спецификация. Конструктивные, размерные, технологические базы. Построение сборочного чертеж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Шаяхметовым А.Б,  и.о.доцентом кафедры технический сервис</w:t>
      </w:r>
    </w:p>
    <w:p>
      <w:pPr>
        <w:pStyle w:val="Normal"/>
        <w:rPr/>
      </w:pPr>
      <w:r>
        <w:rPr>
          <w:sz w:val="28"/>
          <w:szCs w:val="28"/>
        </w:rPr>
        <w:t>10.06. 2010 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смотрена и утверждена на заседании кафедры </w:t>
      </w:r>
      <w:r>
        <w:rPr>
          <w:color w:val="000000"/>
          <w:sz w:val="28"/>
          <w:szCs w:val="28"/>
        </w:rPr>
        <w:t xml:space="preserve">эколог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от 10.06. 2010 г. № 1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в. кафедрой                                                               С. Нурушев</w:t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1:14:00Z</dcterms:created>
  <dc:creator>User</dc:creator>
  <dc:description/>
  <cp:keywords/>
  <dc:language>en-US</dc:language>
  <cp:lastModifiedBy>Admin</cp:lastModifiedBy>
  <cp:lastPrinted>2010-09-02T11:25:00Z</cp:lastPrinted>
  <dcterms:modified xsi:type="dcterms:W3CDTF">2010-09-15T20:26:00Z</dcterms:modified>
  <cp:revision>39</cp:revision>
  <dc:subject/>
  <dc:title/>
</cp:coreProperties>
</file>