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u w:val="single"/>
        </w:rPr>
        <w:t>2013</w:t>
      </w:r>
      <w:r>
        <w:rPr>
          <w:b/>
        </w:rPr>
        <w:t>-</w:t>
      </w:r>
      <w:r>
        <w:rPr>
          <w:b/>
          <w:u w:val="single"/>
        </w:rPr>
        <w:t>20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Физика 1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арно-биологический 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3200 Стандартизация, сертификация и метр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 корпуса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ова Анна Юрьевна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ова Анна Юрье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1, математический анализ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лектротехник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студентов знаний и умений использования фундаментальных законов, теории классической и современной физики, а также исследования для изучения других базовых дисциплин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студентов умения и навыки решения обобщённых задач дисциплины из различных областей физики как основы умения решать профессиональные задач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2_кредита___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а (кинематика и динамика материальной точки, динамика твёрдого тела, законы сохранения, элементы механики сплошных сред, колебания и волны), молекулярная физика и термодинамика(законы идеальных газов, явления переноса, основы термодинамики, реальные газы) электричество  магнетизм (электростатика, постоянный ток, магнитное поле, электромагнитные колебания, переменный ток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курса должно быть активным, а не пассивным, следует систематически готовиться к за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одежде заходить в аудитории запрещ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обходимо соблюдать технику безопасности в лаборатор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обходимо бережно относиться к лабораторному оборудованию и приборам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Т.И. Краткий курс физики: Учебное пособие для вузов – М.: Высшая школа 2004 – 352 с.: и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/>
            </w:pPr>
            <w:r>
              <w:rPr>
                <w:sz w:val="20"/>
                <w:szCs w:val="20"/>
              </w:rPr>
              <w:t xml:space="preserve">Детлаф А.А. Яворский Б.М. Курс физики: Учебное пособие для втузов. – М .: Высшая школа 1989. – 608 с.: ил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Н.В. Курс общей физики. Т.1. Механика. Молекулярная физика: Учебное пособие. – М.: Наука. 1982 – 432 с.: и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/>
            </w:pPr>
            <w:r>
              <w:rPr>
                <w:sz w:val="20"/>
                <w:szCs w:val="20"/>
              </w:rPr>
              <w:t>Савельев Н.В. Курс общей физики. Т.2. Электричество и магнетизм. Волны. Оптика. – М.: Наука. 1978 – 480 с.: и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кенштейн В.С. Сборник задач по общему курсу физики. Учебное пособие – М.: Наука. 1985 – 384 с.: ил. 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ind w:left="1276" w:hanging="567"/>
              <w:rPr/>
            </w:pPr>
            <w:r>
              <w:rPr>
                <w:sz w:val="20"/>
                <w:szCs w:val="20"/>
              </w:rPr>
              <w:t>Калашников Н.П. Основы физики: Учебник для вузов. Т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М.: Дрофа. 2003 – 400 с.: ил.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ind w:left="1276" w:hanging="567"/>
              <w:rPr/>
            </w:pPr>
            <w:r>
              <w:rPr>
                <w:sz w:val="20"/>
                <w:szCs w:val="20"/>
              </w:rPr>
              <w:t xml:space="preserve">Калашников Н.П. Основы физики: Учебник для вузов.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.: Дрофа. 2004 – 432 с.: ил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ind w:left="1276" w:hanging="567"/>
              <w:rPr/>
            </w:pPr>
            <w:r>
              <w:rPr>
                <w:sz w:val="20"/>
                <w:szCs w:val="20"/>
              </w:rPr>
              <w:t>Чертов А.Г. Воробьев А.А. Задачник по физике: Учебное пособие для студентов втузов. – М.: Высшая школа 1988 – 527 с.: 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"/>
        <w:gridCol w:w="3060"/>
        <w:gridCol w:w="540"/>
        <w:gridCol w:w="2880"/>
        <w:gridCol w:w="34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. Геометрическая оптик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оп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окусного расстояния сферических ли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окусного расстояния сферических ли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а. Колебания. Вол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енция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ая оптик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ракция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лины волны с помощью дифракционной решётк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. Поляризация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лины волны с помощью дифракционной решётк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екулярная физ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ка. Явления перен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излу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ая физик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ффект. Фот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оляризации света и проверка закона Малюс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Комптона. Давление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оляризации света и проверка закона Малюс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ая физика. Корпускулярно-волновой дуализм. Уравнение Шрёдинг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омная и ядерная физика.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латы Бора. Принцип Паул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отоэфф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отоэфф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ядра Ядерные реак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боты газового лаз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част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боты газового лаз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агнитные колебания, переменный 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работка теоретического материала </w:t>
            </w:r>
            <w:r>
              <w:rPr>
                <w:sz w:val="20"/>
                <w:szCs w:val="20"/>
              </w:rPr>
              <w:t xml:space="preserve">(1,5 ч. </w:t>
            </w:r>
            <w:r>
              <w:rPr>
                <w:color w:val="000000"/>
                <w:sz w:val="20"/>
                <w:szCs w:val="20"/>
              </w:rPr>
              <w:t>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, 8, 11,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</w:rPr>
              <w:t>(0,5ч. х</w:t>
            </w:r>
            <w:r>
              <w:rPr>
                <w:color w:val="000000"/>
                <w:sz w:val="20"/>
                <w:szCs w:val="20"/>
              </w:rPr>
              <w:t xml:space="preserve">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текущим контрольным мероприятиям </w:t>
            </w:r>
            <w:r>
              <w:rPr>
                <w:sz w:val="20"/>
                <w:szCs w:val="20"/>
              </w:rPr>
              <w:t>(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, 8, 11,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  <w:r>
              <w:rPr>
                <w:sz w:val="20"/>
                <w:szCs w:val="20"/>
              </w:rPr>
              <w:t>(1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,9,12,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составлена Валентовой А.Ю. ст. преподавателем кафедры ЭЭиФ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от ___.____201 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И. Кошк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50:00Z</dcterms:created>
  <dc:creator>User</dc:creator>
  <dc:description/>
  <cp:keywords/>
  <dc:language>en-US</dc:language>
  <cp:lastModifiedBy>user</cp:lastModifiedBy>
  <cp:lastPrinted>2013-06-04T11:17:00Z</cp:lastPrinted>
  <dcterms:modified xsi:type="dcterms:W3CDTF">2014-01-28T05:14:00Z</dcterms:modified>
  <cp:revision>3</cp:revision>
  <dc:subject/>
  <dc:title>Приложение к учебной программе</dc:title>
</cp:coreProperties>
</file>