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Костанайский государственный университет им. А Байтурсынов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Аграрно-биологический факультет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афедра биологии и химии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44"/>
          <w:szCs w:val="44"/>
          <w:u w:val="none"/>
        </w:rPr>
      </w:pPr>
      <w:r>
        <w:rPr>
          <w:rFonts w:cs="Times New Roman" w:ascii="Times New Roman" w:hAnsi="Times New Roman"/>
          <w:bCs/>
          <w:color w:val="262626"/>
          <w:sz w:val="44"/>
          <w:szCs w:val="44"/>
          <w:u w:val="none"/>
          <w:lang w:val="en-US"/>
        </w:rPr>
        <w:t>Неорганическая хим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Мультимедийные презентации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практических занятий по дисциплине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специальности: 5В070100-Биотехнолог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останай, 2013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Мультимедийные презентации разработаны преподавателем кафедры биологии и химии Исмаиловой Ж.Б. на основании типовой и рабочей учебной программы по дисциплине «Неорганическая химия»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3 г.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Рассмотрены и рекомендованы на заседании кафедры биологии и химии от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3 г. протокол №_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Зав. кафедрой                                                              __________Г. Султангазина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Утверждены методическим советом Аграрно-биологического факультета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«___» ______ 2013 г. Протокол №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едседатель методического совета                       ___________ М. Шепелев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Содержание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сновные понятия и законы химии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сновные классы неорганических соединени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е атома и систематика химических элемент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Химическая связь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Химическая кинетика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6. Химическое равновес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7. Комплексные соедин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8. Общие закономерности химических процесс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9. Химические процессы в растворах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0. Растворы электролит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1. Водородный показатель. Гидролиз соле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2. Окислительно-восстановительные реакци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3. Электронный потенциалю. Уравнение Нернст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4. Электрохимические процесс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5. Электролиз. Коррозия металлов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u w:val="none"/>
          <w:lang w:val="kk-KZ"/>
        </w:rPr>
      </w:r>
    </w:p>
    <w:p>
      <w:pPr>
        <w:pStyle w:val="Normal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Arial" w:cs="Arial"/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cs="Arial"/>
      <w:b w:val="fals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1:00Z</dcterms:created>
  <dc:creator>Пользователь</dc:creator>
  <dc:description/>
  <cp:keywords/>
  <dc:language>en-US</dc:language>
  <cp:lastModifiedBy>Student</cp:lastModifiedBy>
  <cp:lastPrinted>2013-05-02T16:40:00Z</cp:lastPrinted>
  <dcterms:modified xsi:type="dcterms:W3CDTF">2013-05-02T10:41:00Z</dcterms:modified>
  <cp:revision>8</cp:revision>
  <dc:subject/>
  <dc:title/>
</cp:coreProperties>
</file>