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trHeight w:val="6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по дисципли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номика АПК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драхметов  Н.И.</w:t>
            </w:r>
          </w:p>
        </w:tc>
      </w:tr>
      <w:tr>
        <w:trPr>
          <w:trHeight w:val="21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е презентации подготовлены на основа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ей учеб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кономике АПК в дополнение к одноименному учебному пособию, учебно-методическому комплексу дисциплины.</w:t>
            </w:r>
          </w:p>
          <w:p>
            <w:pPr>
              <w:pStyle w:val="Normal"/>
              <w:spacing w:lineRule="auto" w:line="240" w:before="0" w:after="0"/>
              <w:ind w:firstLine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ы для самостоятельной аудиторной и внеаудиторной работы студентов, обучающихся по специальности 5В050600-Экономик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 имени А. 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русском язык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по дисциплин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В050600-Эконом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емлеотдача, землеёмкость, производительность труда, материальные ресурсы, издержки производства, прибыль, рентабельность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правка о размещении учеб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методической работы в электронной библиотек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: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льтимедийные презентации по дисциплин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ка АП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автора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бдрахметов  Н.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 экономики        </w:t>
        <w:tab/>
        <w:tab/>
        <w:tab/>
        <w:tab/>
        <w:tab/>
        <w:t>С. Жиентае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ЦИТ                                                                     И.Ф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05.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45">
    <w:name w:val="Font Style45"/>
    <w:basedOn w:val="Style12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54:00Z</dcterms:created>
  <dc:creator>WORK</dc:creator>
  <dc:description/>
  <cp:keywords/>
  <dc:language>en-US</dc:language>
  <cp:lastModifiedBy>Оля</cp:lastModifiedBy>
  <cp:lastPrinted>2014-05-26T15:28:00Z</cp:lastPrinted>
  <dcterms:modified xsi:type="dcterms:W3CDTF">2014-05-26T09:28:00Z</dcterms:modified>
  <cp:revision>21</cp:revision>
  <dc:subject/>
  <dc:title/>
</cp:coreProperties>
</file>