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алог для сдачи электронных версий учеб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trHeight w:val="6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по дисципл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номические основы агробизнес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 В.Р.</w:t>
            </w:r>
          </w:p>
        </w:tc>
      </w:tr>
      <w:tr>
        <w:trPr>
          <w:trHeight w:val="21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презентации подготовлены на основа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ей учеб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«Экономическим основам агробизнеса» в дополнение к одноименному учебному пособию, учебно-методическому комплексу дисциплины.</w:t>
            </w:r>
          </w:p>
          <w:p>
            <w:pPr>
              <w:pStyle w:val="Normal"/>
              <w:spacing w:lineRule="auto" w:line="240" w:before="0" w:after="0"/>
              <w:ind w:firstLine="2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ы для самостоятельной аудиторной и внеаудиторной работы студентов, обучающихся по специальности 5В050600-Экономик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 имени А. 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русском язык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по дисциплин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В050600-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Землеотдача, землеёмкость, производительность труда, материальные ресурсы, издержки производства, прибыль, рентабельность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 о размещении учеб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тодической работы в электронной библиотек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звание работы: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е презентации по дисциплин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ономические основы агробизнес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автора                                                                                 Дмитриева  В.Р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экономики        </w:t>
        <w:tab/>
        <w:tab/>
        <w:tab/>
        <w:tab/>
        <w:tab/>
        <w:t xml:space="preserve"> Жиентаев  С.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 ЦИТ                         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5.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45">
    <w:name w:val="Font Style45"/>
    <w:basedOn w:val="Style12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4:00Z</dcterms:created>
  <dc:creator>WORK</dc:creator>
  <dc:description/>
  <cp:keywords/>
  <dc:language>en-US</dc:language>
  <cp:lastModifiedBy>1</cp:lastModifiedBy>
  <cp:lastPrinted>2014-05-27T00:39:00Z</cp:lastPrinted>
  <dcterms:modified xsi:type="dcterms:W3CDTF">2014-05-26T18:39:00Z</dcterms:modified>
  <cp:revision>24</cp:revision>
  <dc:subject/>
  <dc:title/>
</cp:coreProperties>
</file>