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главие книг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Халықаралық қатынастар тарих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ры книг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Ералина А.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ткое описание (аннотаци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о-методический комплекс дисциплины представлен комплексом лекционного материала, заданиями на практические занятия, графиком выполнения самостоятельной работы, силлабусом, методическими указаниями по изучению дисциплины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 изд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издания и издательст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У им. А.Байтурсыно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зык текс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азахск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Б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Д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ий комплекс дисциплин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аль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Истор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ючевые сло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История дипломатии, международные отношения, посольства, военные конфликт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9:59:00Z</dcterms:created>
  <dc:creator>user</dc:creator>
  <dc:description/>
  <cp:keywords/>
  <dc:language>en-US</dc:language>
  <cp:lastModifiedBy>user</cp:lastModifiedBy>
  <dcterms:modified xsi:type="dcterms:W3CDTF">2014-02-03T09:17:00Z</dcterms:modified>
  <cp:revision>9</cp:revision>
  <dc:subject/>
  <dc:title/>
</cp:coreProperties>
</file>