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ника және есептеуіш техника кафедр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Электронды техника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Мамандығы 6M060200 - Информатика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станай, 2010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ұрастырушы: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С.Кудубаева, т.ғ.к., доце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Электроника және есептеуіш техника кафедрасы </w:t>
      </w:r>
      <w:r>
        <w:rPr>
          <w:color w:val="000000"/>
          <w:sz w:val="28"/>
          <w:szCs w:val="28"/>
          <w:lang w:val="kk-KZ"/>
        </w:rPr>
        <w:t>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sz w:val="28"/>
          <w:lang w:val="kk-KZ"/>
        </w:rPr>
        <w:t xml:space="preserve">.      . 20__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С.Кудубаева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lang w:val="kk-KZ"/>
        </w:rPr>
        <w:t>Ақпараттық технологиялар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__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В.Синицина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Пәннің оқу типтік бағдарламас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көшірм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гистрант үшін пән бойынша оқыту бағдарламас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Дәрістік кешен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дәріс тезистер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көрнекі және таратылым материалдар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Магистранттердің өзіндік жұмыстарына арналған материалдар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өзін-өзі бақылаудың материалдар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ілім алушылардың жетістіктерін бақылау және бағалау материалдар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жазбаша бақылау тапсырмалар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тесттік тапсырмала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аралық бақылаулар сұрақтар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Магистра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48:00Z</dcterms:created>
  <dc:creator>Magistrant314</dc:creator>
  <dc:description/>
  <cp:keywords/>
  <dc:language>en-US</dc:language>
  <cp:lastModifiedBy>Magistrant314</cp:lastModifiedBy>
  <dcterms:modified xsi:type="dcterms:W3CDTF">2011-03-03T05:49:00Z</dcterms:modified>
  <cp:revision>1</cp:revision>
  <dc:subject/>
  <dc:title>Қазақстан Республикасының білім және ғылым министрлігі</dc:title>
</cp:coreProperties>
</file>